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1 Business pre-opening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 w:before="120" w:after="240"/>
              <w:jc w:val="center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exact" w:line="360" w:before="120" w:after="240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Prepare a business pl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835145585"/>
            <w:bookmarkStart w:id="1" w:name="__Fieldmark__0_1835145585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Determine your target mark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1835145585"/>
            <w:bookmarkStart w:id="3" w:name="__Fieldmark__2_1835145585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Select a 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1835145585"/>
            <w:bookmarkStart w:id="5" w:name="__Fieldmark__4_1835145585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>4.</w:t>
              <w:tab/>
              <w:t>Decide on the name and legal entity of your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6_1835145585"/>
            <w:bookmarkStart w:id="7" w:name="__Fieldmark__6_1835145585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Pay depos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8_1835145585"/>
            <w:bookmarkStart w:id="9" w:name="__Fieldmark__8_1835145585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  <w:tab/>
              <w:t>Apply for serv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0_1835145585"/>
            <w:bookmarkStart w:id="11" w:name="__Fieldmark__10_183514558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Comply with statutor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1835145585"/>
            <w:bookmarkStart w:id="13" w:name="__Fieldmark__12_183514558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Register for value added tax (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4_1835145585"/>
            <w:bookmarkStart w:id="15" w:name="__Fieldmark__14_183514558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Industry body regist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835145585"/>
            <w:bookmarkStart w:id="17" w:name="__Fieldmark__16_183514558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 xml:space="preserve">Open a cheque accou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8_1835145585"/>
            <w:bookmarkStart w:id="19" w:name="__Fieldmark__18_1835145585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Insure the 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0_1835145585"/>
            <w:bookmarkStart w:id="21" w:name="__Fieldmark__20_1835145585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</w:t>
              <w:tab/>
              <w:t xml:space="preserve">Rent a post office bo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1835145585"/>
            <w:bookmarkStart w:id="23" w:name="__Fieldmark__22_1835145585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</w:t>
              <w:tab/>
              <w:t>Equip the business prem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1835145585"/>
            <w:bookmarkStart w:id="25" w:name="__Fieldmark__24_1835145585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60" w:before="120" w:after="24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</w:t>
              <w:tab/>
              <w:t>Stationery and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6_1835145585"/>
            <w:bookmarkStart w:id="27" w:name="__Fieldmark__26_1835145585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  Business corporate ide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8_1835145585"/>
            <w:bookmarkStart w:id="29" w:name="__Fieldmark__28_1835145585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6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7:35:00Z</dcterms:modified>
  <cp:revision>16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